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lang w:val="en-US" w:eastAsia="en-US"/>
        </w:rPr>
        <w:drawing>
          <wp:inline distT="0" distB="0" distL="0" distR="0">
            <wp:extent cx="252349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9" r="-9" b="-69"/>
                    <a:stretch>
                      <a:fillRect/>
                    </a:stretch>
                  </pic:blipFill>
                  <pic:spPr bwMode="auto">
                    <a:xfrm>
                      <a:off x="0" y="0"/>
                      <a:ext cx="2523490" cy="342900"/>
                    </a:xfrm>
                    <a:prstGeom prst="rect">
                      <a:avLst/>
                    </a:prstGeom>
                  </pic:spPr>
                </pic:pic>
              </a:graphicData>
            </a:graphic>
          </wp:inline>
        </w:drawing>
      </w:r>
    </w:p>
    <w:p>
      <w:pPr>
        <w:pStyle w:val="Normal"/>
        <w:jc w:val="center"/>
        <w:rPr>
          <w:b/>
          <w:b/>
          <w:bCs/>
          <w:szCs w:val="28"/>
        </w:rPr>
      </w:pPr>
      <w:r>
        <w:rPr>
          <w:b/>
          <w:bCs/>
          <w:szCs w:val="28"/>
        </w:rPr>
      </w:r>
    </w:p>
    <w:p>
      <w:pPr>
        <w:pStyle w:val="Normal"/>
        <w:jc w:val="center"/>
        <w:rPr>
          <w:b/>
          <w:b/>
          <w:bCs/>
          <w:szCs w:val="28"/>
        </w:rPr>
      </w:pPr>
      <w:r>
        <w:rPr>
          <w:b/>
          <w:bCs/>
          <w:szCs w:val="28"/>
        </w:rPr>
        <w:t>Saturday, October 2, 2021 on InsightTimer.com</w:t>
      </w:r>
    </w:p>
    <w:p>
      <w:pPr>
        <w:pStyle w:val="Normal"/>
        <w:jc w:val="center"/>
        <w:rPr>
          <w:b/>
          <w:b/>
          <w:bCs/>
          <w:sz w:val="16"/>
          <w:szCs w:val="16"/>
        </w:rPr>
      </w:pPr>
      <w:r>
        <w:rPr>
          <w:b/>
          <w:bCs/>
          <w:sz w:val="16"/>
          <w:szCs w:val="16"/>
        </w:rPr>
      </w:r>
    </w:p>
    <w:p>
      <w:pPr>
        <w:pStyle w:val="Normal"/>
        <w:jc w:val="center"/>
        <w:rPr>
          <w:i/>
          <w:i/>
          <w:iCs/>
          <w:szCs w:val="28"/>
        </w:rPr>
      </w:pPr>
      <w:r>
        <w:rPr>
          <w:i/>
          <w:iCs/>
          <w:szCs w:val="28"/>
        </w:rPr>
        <w:t>The Lost Keys to Compassionate Human Relationships</w:t>
      </w:r>
    </w:p>
    <w:p>
      <w:pPr>
        <w:pStyle w:val="Normal"/>
        <w:jc w:val="center"/>
        <w:rPr>
          <w:i/>
          <w:i/>
          <w:iCs/>
          <w:szCs w:val="28"/>
        </w:rPr>
      </w:pPr>
      <w:r>
        <w:rPr>
          <w:i/>
          <w:iCs/>
          <w:szCs w:val="28"/>
        </w:rPr>
      </w:r>
    </w:p>
    <w:p>
      <w:pPr>
        <w:pStyle w:val="Normal"/>
        <w:rPr>
          <w:szCs w:val="28"/>
        </w:rPr>
      </w:pPr>
      <w:r>
        <w:rPr>
          <w:szCs w:val="28"/>
        </w:rPr>
        <w:t>Key Lesson: Here is a great spiritual paradox: none can hope to know the truth of their Divine Individuality until they’ve realized their all-inclusive similarity with everyone they meet.</w:t>
      </w:r>
    </w:p>
    <w:p>
      <w:pPr>
        <w:pStyle w:val="Normal"/>
        <w:rPr>
          <w:szCs w:val="28"/>
        </w:rPr>
      </w:pPr>
      <w:r>
        <w:rPr>
          <w:szCs w:val="28"/>
        </w:rPr>
      </w:r>
    </w:p>
    <w:p>
      <w:pPr>
        <w:pStyle w:val="Normal"/>
        <w:rPr>
          <w:szCs w:val="28"/>
        </w:rPr>
      </w:pPr>
      <w:r>
        <w:rPr>
          <w:szCs w:val="28"/>
        </w:rPr>
        <w:t>Raw Transcript:</w:t>
      </w:r>
    </w:p>
    <w:p>
      <w:pPr>
        <w:pStyle w:val="Normal"/>
        <w:rPr>
          <w:szCs w:val="28"/>
        </w:rPr>
      </w:pPr>
      <w:r>
        <w:rPr>
          <w:szCs w:val="28"/>
        </w:rPr>
      </w:r>
    </w:p>
    <w:p>
      <w:pPr>
        <w:pStyle w:val="Normal"/>
        <w:rPr>
          <w:szCs w:val="28"/>
        </w:rPr>
      </w:pPr>
      <w:r>
        <w:rPr>
          <w:szCs w:val="28"/>
        </w:rPr>
        <w:t xml:space="preserve">So as I always say, before I begin any form of sharing, talking, let's take a nice deep breath. Be as present as we can to our heart, to our mind, to our body. </w:t>
      </w:r>
    </w:p>
    <w:p>
      <w:pPr>
        <w:pStyle w:val="Normal"/>
        <w:rPr>
          <w:szCs w:val="28"/>
        </w:rPr>
      </w:pPr>
      <w:r>
        <w:rPr>
          <w:szCs w:val="28"/>
        </w:rPr>
      </w:r>
    </w:p>
    <w:p>
      <w:pPr>
        <w:pStyle w:val="Normal"/>
        <w:rPr>
          <w:szCs w:val="28"/>
        </w:rPr>
      </w:pPr>
      <w:r>
        <w:rPr>
          <w:szCs w:val="28"/>
        </w:rPr>
        <w:t xml:space="preserve">First, I want to make clear something. I don't always do it, but I want to do it with you right now because it's critical to what we're going to look at in our Dialogue. I am not here to convince you of anything. I have no interest, no need in trying to get you to see life in the way that I see it. What I want to know is, is there a life that we can all see in the same way? Because if we don't see life in the same way, then we're going to see life from any number of positions that will be in conflict with some other position. And what we'll have is a world like we have today. A world without compassion. </w:t>
      </w:r>
    </w:p>
    <w:p>
      <w:pPr>
        <w:pStyle w:val="Normal"/>
        <w:rPr>
          <w:szCs w:val="28"/>
        </w:rPr>
      </w:pPr>
      <w:r>
        <w:rPr>
          <w:szCs w:val="28"/>
        </w:rPr>
      </w:r>
    </w:p>
    <w:p>
      <w:pPr>
        <w:pStyle w:val="Normal"/>
        <w:rPr>
          <w:szCs w:val="28"/>
        </w:rPr>
      </w:pPr>
      <w:r>
        <w:rPr>
          <w:szCs w:val="28"/>
        </w:rPr>
        <w:t xml:space="preserve">Compassion is not legislation on morality. Compassion has nothing to do with creating models of tolerance. Compassion is something born of a completely different order of understanding, and that's where we have to start. That's what I want to look at with you because we have to do something that's tough. We have to recognize, if we're willing to do so. . . And I would just say that the evidence is overwhelming. That what we call our understanding has failed us. And that what's mandated, implied directly by any form of recognizing the truth of that, is that we have to begin doing something that's very hard for us to do, which is setting down what we're so sure we know about ourselves and others. </w:t>
      </w:r>
    </w:p>
    <w:p>
      <w:pPr>
        <w:pStyle w:val="Normal"/>
        <w:rPr>
          <w:szCs w:val="28"/>
        </w:rPr>
      </w:pPr>
      <w:r>
        <w:rPr>
          <w:szCs w:val="28"/>
        </w:rPr>
      </w:r>
    </w:p>
    <w:p>
      <w:pPr>
        <w:pStyle w:val="Normal"/>
        <w:rPr>
          <w:szCs w:val="28"/>
        </w:rPr>
      </w:pPr>
      <w:r>
        <w:rPr>
          <w:szCs w:val="28"/>
        </w:rPr>
        <w:t xml:space="preserve">The point is there's a completely different kind of understanding. It has nothing to do with religion, it has nothing to do with even spirituality - what we call spirituality. It certainly isn't written in a book someplace when there's a beautiful late afternoon here in southern Oregon where I live. My wife and I are often outside at some point, and I always call it the magic hour because there's just something about the way the light streams through the forest at that lower angle as the sun is beginning to set down and everything's highlighted in a, in a unique light, another kind of vibration, if you will, and it sets everything off. And in a moment like that, how, how do I say? We, we understand something about balance. We understand something about beauty. We understand something about the relationship between light and form and shadow and that relationship of influences that seem exterior to us the way they are making an impression in us, so that the understanding in that moment isn't just the result of the influences taking place outside of me, but the understanding is inseparable from the realization of the impression made by those influences. So in that moment, there's no real separation between the influence, what is being radiated by that beautiful sun of ours, and these forms that are glorified through the touch of that light. And me, what I call me sitting there enveloped in an understanding that is fulfillment itself in that moment. I don't need to think about what beauty is. I don't need to think what is harmonious, because I am not apart from that in that moment. The same thing. </w:t>
      </w:r>
    </w:p>
    <w:p>
      <w:pPr>
        <w:pStyle w:val="Normal"/>
        <w:rPr>
          <w:szCs w:val="28"/>
        </w:rPr>
      </w:pPr>
      <w:r>
        <w:rPr>
          <w:szCs w:val="28"/>
        </w:rPr>
      </w:r>
    </w:p>
    <w:p>
      <w:pPr>
        <w:pStyle w:val="Normal"/>
        <w:rPr>
          <w:szCs w:val="28"/>
        </w:rPr>
      </w:pPr>
      <w:r>
        <w:rPr>
          <w:szCs w:val="28"/>
        </w:rPr>
        <w:t xml:space="preserve">We've had a, a hellacious summer here in southern Oregon. I think most people have, not just because of Covid either, but because there's been all of this smoke from fires. There's been unseasonably hot weather, all of it sort of accentuated by the inability to get out, literally. Why would you get out if you can't breathe? So it's that it's been tough. Now, I don't say that to complain about it. I say to you that I can go outside prior to last week or two when we had some rains finally. And you go outside and if you have any sensitivity at all, you, you can feel and understand the drought; you can feel the trees. You understand the need of the trees, of the St. John's wort, the lavender. You feel it because everything is like, it's saying, “I need something.” And the beauty of this is that you can understand that the need of the creatures is already supplied for by a greater existence. And when the rains come and they did finally, not much, but enough, everybody gets perked up. Everything is alive again. And you can see it. The need has been answered. </w:t>
      </w:r>
    </w:p>
    <w:p>
      <w:pPr>
        <w:pStyle w:val="Normal"/>
        <w:rPr>
          <w:szCs w:val="28"/>
        </w:rPr>
      </w:pPr>
      <w:r>
        <w:rPr>
          <w:szCs w:val="28"/>
        </w:rPr>
      </w:r>
    </w:p>
    <w:p>
      <w:pPr>
        <w:pStyle w:val="Normal"/>
        <w:rPr>
          <w:szCs w:val="28"/>
        </w:rPr>
      </w:pPr>
      <w:r>
        <w:rPr>
          <w:szCs w:val="28"/>
        </w:rPr>
        <w:t xml:space="preserve">You and I as a human being, we have a certain need that isn't being answered. But it isn't that the answer isn't all around us, in fact that the answer isn't actually part of what we are. But that because of our present level of understanding, we are cut off from it. And what we need to know if we ever want to have an understanding that surpasses the selfishness with the way we look at people. . . Because when we see others, what we see isn't what they are experiencing. We see what we want from them. By and large, that's all we see. </w:t>
      </w:r>
    </w:p>
    <w:p>
      <w:pPr>
        <w:pStyle w:val="Normal"/>
        <w:rPr>
          <w:szCs w:val="28"/>
        </w:rPr>
      </w:pPr>
      <w:r>
        <w:rPr>
          <w:szCs w:val="28"/>
        </w:rPr>
      </w:r>
    </w:p>
    <w:p>
      <w:pPr>
        <w:pStyle w:val="Normal"/>
        <w:rPr/>
      </w:pPr>
      <w:r>
        <w:rPr>
          <w:szCs w:val="28"/>
        </w:rPr>
        <w:t xml:space="preserve">What we are wrapped up in all the time, in some strange. . . A painful swaddling cloth is a mind that almost never stops looking out at the world and not seeing the world the way it is, but seeing the world as something that has what I must have to be happy to be complete. </w:t>
      </w:r>
    </w:p>
    <w:p>
      <w:pPr>
        <w:pStyle w:val="Normal"/>
        <w:rPr>
          <w:szCs w:val="28"/>
        </w:rPr>
      </w:pPr>
      <w:r>
        <w:rPr>
          <w:szCs w:val="28"/>
        </w:rPr>
      </w:r>
    </w:p>
    <w:p>
      <w:pPr>
        <w:pStyle w:val="Normal"/>
        <w:rPr>
          <w:szCs w:val="28"/>
        </w:rPr>
      </w:pPr>
      <w:r>
        <w:rPr>
          <w:szCs w:val="28"/>
        </w:rPr>
        <w:t xml:space="preserve">The world is not where we find what we need. Where we find what we need is when we begin to understand that there is a greater need than any of the myriad things that we look out at the world or others to. And the greater need is the good of the whole, the good of the whole. But you see, the good of the whole can't be legislated. The good of the whole of the forest that I'm in can't be manhandled or womanhandled. The good of the whole is built into the whole. And that's where we find the whole of ourselves, is in being awake enough to understand that we are not apart from the whole that we see and that we don't need to try to take something from the whole to be whole. But that's how we look at life. </w:t>
      </w:r>
    </w:p>
    <w:p>
      <w:pPr>
        <w:pStyle w:val="Normal"/>
        <w:rPr>
          <w:szCs w:val="28"/>
        </w:rPr>
      </w:pPr>
      <w:r>
        <w:rPr>
          <w:szCs w:val="28"/>
        </w:rPr>
      </w:r>
    </w:p>
    <w:p>
      <w:pPr>
        <w:pStyle w:val="Normal"/>
        <w:rPr>
          <w:szCs w:val="28"/>
        </w:rPr>
      </w:pPr>
      <w:r>
        <w:rPr>
          <w:szCs w:val="28"/>
        </w:rPr>
        <w:t xml:space="preserve">Back to what I was saying about the earlier example of understanding, you and I are created with a little known at this point and even less utilized gift. We have, you and I, the capacity to feel the need of other beings. Not to think about other beings, but to feel the need of other beings. Just as you can feel the majesty of an old growth forest, you can feel the timelessness in the movement of a river. Our attraction to these natural things is because they fulfill the natural need we have to participate in a greater unity, a greater holiness. The problem is, and it is a problem, is that we are inculcated; we are brought into a world where by and large the very first thing that we think about is ourselves. Even when we're with other human beings, most of us never know what the human being we are with is actually feeling because we're too busy looking at that human being as something that can make us feel better about ourselves or as the source of the pain we're in. And so that they need to be changed. So our perception is this strange one-way mirror in which we look at others and then expect them to be what we need them to be to make us whole. And this is why our understanding has failed; because you and I, our parents, their parents. . .  all through history is replete with the account of a consciousness that has never stopped looking to others for what is needed to complete us. But what we look to for, from others to complete us is what we imagine we need from them. And if I've made anything clear at all, and I don't know if I have as well as I wish. . . I go out into nature. I don't have to imagine what I need when I see the harmony, I don't have to imagine what nature needs when I can see something dying of thirst, it's given to me to know that need and to know the need of others. To know the need of nature is compassion. And there really is no other compassion other than something created by imagination, which is a horror story. Because then everything about our life becomes predicated on trying to make ourselves feel better by getting rid of or in some way blanketing off what we see that troubles us about other human beings. </w:t>
      </w:r>
    </w:p>
    <w:p>
      <w:pPr>
        <w:pStyle w:val="Normal"/>
        <w:rPr>
          <w:szCs w:val="28"/>
        </w:rPr>
      </w:pPr>
      <w:r>
        <w:rPr>
          <w:szCs w:val="28"/>
        </w:rPr>
      </w:r>
    </w:p>
    <w:p>
      <w:pPr>
        <w:pStyle w:val="Normal"/>
        <w:rPr>
          <w:szCs w:val="28"/>
        </w:rPr>
      </w:pPr>
      <w:r>
        <w:rPr>
          <w:szCs w:val="28"/>
        </w:rPr>
        <w:t xml:space="preserve">You see, the solution to the trouble that we have with seeing other human beings who are suffering. . .  And I'm not just talking about in this world. Let's start where we need to start with my husband, with my wife, with my children, With the people that I go to work with. I am at a loss because the understanding that we need isn't really communicable through words, although that's all we have to try, and bring what's in the heart into something that the mind can recognize. I want from you what I need to stop hurting. You want from me what you need to stop hurting. I can't give you what you need. You can't take from me. I don't care who you are or what power you throw around, this life is not about taking from other human beings. </w:t>
      </w:r>
    </w:p>
    <w:p>
      <w:pPr>
        <w:pStyle w:val="Normal"/>
        <w:rPr>
          <w:szCs w:val="28"/>
        </w:rPr>
      </w:pPr>
      <w:r>
        <w:rPr>
          <w:szCs w:val="28"/>
        </w:rPr>
      </w:r>
    </w:p>
    <w:p>
      <w:pPr>
        <w:pStyle w:val="Normal"/>
        <w:rPr>
          <w:szCs w:val="28"/>
        </w:rPr>
      </w:pPr>
      <w:r>
        <w:rPr>
          <w:szCs w:val="28"/>
        </w:rPr>
        <w:t xml:space="preserve">What is needed is to create balance. This life is about recognizing that we are already created with the capacity to know the need of another human being without taking thought at all. And that to know the need of another human being is to answer the need. We have to be part of what is whole and good and true. But we've been brought into a consciousness that over time has been conditioned to not want anything that troubles it. Our solution to people who are in pain is to either throw at them what they need, listen dutifully while we wish we didn't have to, or in some other way placate them so that their pain doesn't reach us. So that I never really have to know the pain that you are in as a human being because your needs have not been answered. </w:t>
      </w:r>
    </w:p>
    <w:p>
      <w:pPr>
        <w:pStyle w:val="Normal"/>
        <w:rPr>
          <w:szCs w:val="28"/>
        </w:rPr>
      </w:pPr>
      <w:r>
        <w:rPr>
          <w:szCs w:val="28"/>
        </w:rPr>
      </w:r>
    </w:p>
    <w:p>
      <w:pPr>
        <w:pStyle w:val="Normal"/>
        <w:rPr>
          <w:szCs w:val="28"/>
        </w:rPr>
      </w:pPr>
      <w:r>
        <w:rPr>
          <w:szCs w:val="28"/>
        </w:rPr>
        <w:t xml:space="preserve">The solution to that is to actually begin to understand that when your need is the same as my need, that in that moment, that's what compassion is, is to not add to another person's pain, is to not push away another human being because we don't agree with them. Tell me where there is compassion in disagreement. And I'm not saying that we should agree with all human beings. What I'm saying is that without understanding as the basis for the relationship, there can't be compassion, there can't be understanding. Because when it lasts, you and I are together. And whether you and I means just you and I on this, whatever it is that we're doing, or you and I, my husband, my wife, my children, you and I, the state that I live in, the governing body, you and I, until there is an understanding that is born out of this capacity that we have to know that you as a human being, that this moment holds something in it. That if I can enter into it, let it enter into me, that in the union of this need is the solution to it. </w:t>
      </w:r>
    </w:p>
    <w:p>
      <w:pPr>
        <w:pStyle w:val="Normal"/>
        <w:rPr>
          <w:szCs w:val="28"/>
        </w:rPr>
      </w:pPr>
      <w:r>
        <w:rPr>
          <w:szCs w:val="28"/>
        </w:rPr>
      </w:r>
    </w:p>
    <w:p>
      <w:pPr>
        <w:pStyle w:val="Normal"/>
        <w:rPr>
          <w:szCs w:val="28"/>
        </w:rPr>
      </w:pPr>
      <w:r>
        <w:rPr>
          <w:szCs w:val="28"/>
        </w:rPr>
        <w:t xml:space="preserve">There is a story in the New Testament. It's called the Story of the Good Samaritan. And I I'm going to expand on this down the line a little bit. If not here’ then in the talks that I give. Do you know that all of the parables and the stories that we hear, they are a storybook form of the principles that underlie the potential of you and I being perfected as a human being? The principles are inexpressible in and of themselves because they don't belong to the world of words. The principles are inexpressible in a formula of any kind. You can't make a list of how one gets the lessons in a principle. That principle is already a part of this greater person called humanity, called me and you. They are already at the very foundation of our existence. And when we are cut off from these principles, it is the same as being cut off from the greater body that has given this body and your body and our minds and our hearts, the capacity to be here and share these ideas. So the story of the Good Samaritan, Which has been turned into cudgel; it's been turned into a hammer. It isn't about somehow looking around and then, oh, look at this poor person. It's about understanding that that person in this story, the Good Samaritan, all of the religious, the deeply spiritual individuals of the time, they all walked by this man who lay beaten on the road because thieves took from him his goods. And he's laying there suffering. And all of the religious people, all of the spiritual people go by, walk right by. Why? Because you see, they're in thought. They don't see. Or if they do see, especially today as litigious as things are, well I better not get involved. But one man goes by and he cannot leave that man lying there. He helps him. Not because the man is lying there without any money, not because the man is lying there and everybody's left him by, but because the man who goes by knows, understands the pain of the one lying there. He's been beaten. </w:t>
      </w:r>
    </w:p>
    <w:p>
      <w:pPr>
        <w:pStyle w:val="Normal"/>
        <w:rPr>
          <w:szCs w:val="28"/>
        </w:rPr>
      </w:pPr>
      <w:r>
        <w:rPr>
          <w:szCs w:val="28"/>
        </w:rPr>
      </w:r>
    </w:p>
    <w:p>
      <w:pPr>
        <w:pStyle w:val="Normal"/>
        <w:rPr>
          <w:szCs w:val="28"/>
        </w:rPr>
      </w:pPr>
      <w:r>
        <w:rPr>
          <w:szCs w:val="28"/>
        </w:rPr>
        <w:t xml:space="preserve">You and I get beaten every single day. You just don't recognize it because we sit there and defend ourselves against the beating; the beating of the news, the beating of people who don't care about anything other than themselves. And then we think because we resist them, it proves that we know what it means to care. The beating of our own mind in conflict with its own desires. I'm telling you, every day we get beaten. And within us lives the Good Samaritan. Just as that story is true about a part, that man who is able to completely understand the pain of the one lying there beaten in the road, you and I have the capacity, the need that until answered, we can't be whole. The need to know that our husband, our wife, our children, the guy that cuts me off in the supermarket, the person who drives by full of road rage – our response by and large is just a summary resistance of anyone who even remotely looks like they're carrying something with them of some kind of pain. And our attitude is, I've got enough pain already. And we. . .  and that isn't even the attitude. Our attitude is, where do I find pleasure? How do I get rid of this problem so I'm not further troubled by it? And that mindset, that understanding is a failed understanding. It is a broken understanding. I don't want to know. My wife suffers, but I'm not a man unless I know it. She doesn't want to know her husband suffers. She's not a woman unless she knows it. Because it is the relationship that we have with one another that isn't one born of our demands, our wants, their failed expectations and our negative reactions to that. The relationship is a realization of a common need, a need to be so present to each other that just like the Good Samaritan, I see, my wife has been beaten overnight. I see that the man I work with at the office who's that toxic personality; I understand the reason he has a toxic personality isn't that it's to be excused, but he wouldn't be like that if he hadn't been beaten on the road. And so when I respond to other human beings because they're bringing up this negative reaction in me when I respond to them with resistance to their very existence and essential denial. . .  And by the way, every time that you and I resist any human being, we are literally denying in that moment not just what that human being needs, which is to partake in a broader understanding, but our own need. And when that takes place, compassion is dead. </w:t>
      </w:r>
    </w:p>
    <w:p>
      <w:pPr>
        <w:pStyle w:val="Normal"/>
        <w:rPr>
          <w:szCs w:val="28"/>
        </w:rPr>
      </w:pPr>
      <w:r>
        <w:rPr>
          <w:szCs w:val="28"/>
        </w:rPr>
      </w:r>
    </w:p>
    <w:p>
      <w:pPr>
        <w:pStyle w:val="Normal"/>
        <w:rPr>
          <w:szCs w:val="28"/>
        </w:rPr>
      </w:pPr>
      <w:r>
        <w:rPr>
          <w:szCs w:val="28"/>
        </w:rPr>
        <w:t xml:space="preserve">Compassion is a shared experience of suffering, not one person feeling superior to another and bringing to the table what that person or that group of people need. That is not compassion. And I don't give a hoot about what's going on in the world because I understand that what I see in the world is a direct expression of a celestial need in humanity that has been cut off right at the base. And that the world then goes on and justifies everything that it does. When if we just simply had this kind of compassion, things would begin to change. They would change from the interior to the exterior, which is the only way change takes place. You can't change the interior of a human being, you can't change the interior of this consciousness that we all share, by trying to change others according to what your idea of what they need. But to know what I'm talking about, that new kind of understanding requires that I become a new kind of man. Someone who isn't interested in just making enough money, having sufficient plans to ensure that I'm comfortable. </w:t>
      </w:r>
    </w:p>
    <w:p>
      <w:pPr>
        <w:pStyle w:val="Normal"/>
        <w:rPr>
          <w:szCs w:val="28"/>
        </w:rPr>
      </w:pPr>
      <w:r>
        <w:rPr>
          <w:szCs w:val="28"/>
        </w:rPr>
      </w:r>
    </w:p>
    <w:p>
      <w:pPr>
        <w:pStyle w:val="Normal"/>
        <w:rPr>
          <w:szCs w:val="28"/>
        </w:rPr>
      </w:pPr>
      <w:r>
        <w:rPr>
          <w:szCs w:val="28"/>
        </w:rPr>
        <w:t xml:space="preserve">There is no comfort in this world from this world. I don't care what you have. You may have fine food, you may have a fine home, a fine car. You may have all those fine things, but the need that lives in you at the very root of your soul, until it is understood, empowered, and finally given the lead, nothing can happen of any goodness. It's when I know without thinking the need of this world. </w:t>
      </w:r>
    </w:p>
    <w:p>
      <w:pPr>
        <w:pStyle w:val="Normal"/>
        <w:rPr>
          <w:szCs w:val="28"/>
        </w:rPr>
      </w:pPr>
      <w:r>
        <w:rPr>
          <w:szCs w:val="28"/>
        </w:rPr>
      </w:r>
    </w:p>
    <w:p>
      <w:pPr>
        <w:pStyle w:val="Normal"/>
        <w:rPr>
          <w:szCs w:val="28"/>
        </w:rPr>
      </w:pPr>
      <w:r>
        <w:rPr>
          <w:szCs w:val="28"/>
        </w:rPr>
        <w:t xml:space="preserve">You know, if you're ever quiet enough, just like you can know the need of the trees and the grass, much in the same way as you can know the need of another human being when they are suffering, if you're willing to enter into the awareness of that within yourself so that their suffering isn't theirs and yours isn't yours, there is just the awareness of that suffering like a plant starving for water. And the very awareness of that need, there comes a water. There is something that pours naturally into the need. Compassion is when that natural need is allowed to flourish, to flower. And then something pours in and I'm liberated from my selfish pain and I'm brought into a new kind of understanding about it. And because we have that capacity – God help us – we have the capacity to actually feel the need of the world. A need that cannot be answered by any specific action save for those moments when through that need, we become the instrument of what pours in. And then it's not some fabrication of a mind gone insane with some fanatical idea of what it has to happen and how people have to be. That's pure insanity. All fanaticism is the denial of need, not the fulfillment of it, and what believes they have to do and be or have from others or others should be. </w:t>
      </w:r>
    </w:p>
    <w:p>
      <w:pPr>
        <w:pStyle w:val="Normal"/>
        <w:rPr>
          <w:szCs w:val="28"/>
        </w:rPr>
      </w:pPr>
      <w:r>
        <w:rPr>
          <w:szCs w:val="28"/>
        </w:rPr>
      </w:r>
    </w:p>
    <w:p>
      <w:pPr>
        <w:pStyle w:val="Normal"/>
        <w:rPr>
          <w:szCs w:val="28"/>
        </w:rPr>
      </w:pPr>
      <w:r>
        <w:rPr>
          <w:szCs w:val="28"/>
        </w:rPr>
        <w:t xml:space="preserve">But you see, as I sit here and do the very thing I'm describing to you in a way, I have to disappear because where does the world and its need begin? And where do I begin? There is someplace in the middle. That's where compassion is not in creating, not in imagining, not demanding, but In presence. A presence that is a shared relationship between all of the influences in the moment. </w:t>
      </w:r>
    </w:p>
    <w:p>
      <w:pPr>
        <w:pStyle w:val="Normal"/>
        <w:rPr>
          <w:szCs w:val="28"/>
        </w:rPr>
      </w:pPr>
      <w:r>
        <w:rPr>
          <w:szCs w:val="28"/>
        </w:rPr>
      </w:r>
    </w:p>
    <w:p>
      <w:pPr>
        <w:pStyle w:val="Normal"/>
        <w:rPr>
          <w:szCs w:val="28"/>
        </w:rPr>
      </w:pPr>
      <w:r>
        <w:rPr>
          <w:szCs w:val="28"/>
        </w:rPr>
        <w:t xml:space="preserve">I am just looking over the comments here. See if anybody has written a question that I can take a moment or two to answer. We have to find out for ourselves when what I think I understand rushes in to answer a problem or a pain. Understanding never rushes. It is quiet. How can we better cultivate this towards someone where we have a negative dynamic, if that makes sense? Person's saying, I have a relationship with someone and it's troublesome. As they used to say, he vexes me. He's a vexation to my soul. Our present understanding tells us that we're meant to live in a world where nobody troubles us. That's our understanding. And our understanding is that if I find someone that troubles me, I need to make more money so I'm not around them. I need a different place to live. I need to change something. Now, look, if you're in an abusive relationship, that's another story I would add that the only reason that any of us ever abuse another human being. . . And see it's a fine line. I have to throw this in. Did you know that the source of all abuse begins with selfishness? That our inability to listen to what somebody says without interrupting them is abusing them? Our inability to feel any form of sorrow, any form of remorse for the way we interact with another human being when we snap at them or when we're impatient with them, when we're impatient, we abuse another human being. But you see, we don't think to ourselves we're abusing another human being. We believe that human being deserves whatever it is that we in our magnificence pour out on them. And there is no abuse of another human being or of this world itself that doesn't begin with self-abuse. </w:t>
      </w:r>
    </w:p>
    <w:p>
      <w:pPr>
        <w:pStyle w:val="Normal"/>
        <w:rPr>
          <w:szCs w:val="28"/>
        </w:rPr>
      </w:pPr>
      <w:r>
        <w:rPr>
          <w:szCs w:val="28"/>
        </w:rPr>
      </w:r>
    </w:p>
    <w:p>
      <w:pPr>
        <w:pStyle w:val="Normal"/>
        <w:rPr>
          <w:szCs w:val="28"/>
        </w:rPr>
      </w:pPr>
      <w:r>
        <w:rPr>
          <w:szCs w:val="28"/>
        </w:rPr>
        <w:t xml:space="preserve">So how do I get into a better relationship with someone with whom I have a negative dynamic? How about I just go in as an experiment, not with a mindset. My intention is, I wonder what I can see about me in this moment instead of talking to myself about what I see about you. Can I see that the reason I don't know actually much about the way you are is because all I know about you is what I tell myself? You are to justify my negative reaction. </w:t>
      </w:r>
    </w:p>
    <w:p>
      <w:pPr>
        <w:pStyle w:val="Normal"/>
        <w:rPr>
          <w:szCs w:val="28"/>
        </w:rPr>
      </w:pPr>
      <w:r>
        <w:rPr>
          <w:szCs w:val="28"/>
        </w:rPr>
      </w:r>
    </w:p>
    <w:p>
      <w:pPr>
        <w:pStyle w:val="Normal"/>
        <w:rPr>
          <w:szCs w:val="28"/>
        </w:rPr>
      </w:pPr>
      <w:r>
        <w:rPr>
          <w:szCs w:val="28"/>
        </w:rPr>
        <w:t xml:space="preserve">How do you deal with people – family imposing their views and emotionally blackmailing if one doesn't comply with their views? Look, this may not have dawned on you yet it. For most of us, it hasn't. The only reason I'm in a relationship with anybody who is abusing me is because of what I want from them. I am afraid to be without your approval. I'm afraid to be written out of the will. I'm afraid not to have people that give me my sense of self as someone who's being punished by them. You see, that's called codependency. And if I was present enough to what the whole of the moment, the understanding the whole of the moment was showing me, then I would understand that. . . </w:t>
      </w:r>
    </w:p>
    <w:p>
      <w:pPr>
        <w:pStyle w:val="Normal"/>
        <w:rPr>
          <w:szCs w:val="28"/>
        </w:rPr>
      </w:pPr>
      <w:r>
        <w:rPr>
          <w:szCs w:val="28"/>
        </w:rPr>
      </w:r>
    </w:p>
    <w:p>
      <w:pPr>
        <w:pStyle w:val="Normal"/>
        <w:rPr>
          <w:szCs w:val="28"/>
        </w:rPr>
      </w:pPr>
      <w:r>
        <w:rPr>
          <w:szCs w:val="28"/>
        </w:rPr>
        <w:t xml:space="preserve">Look, I'm trying to say to you something. We have to get to the point where we're willing to see that there are parts of us that do not want to understand just how badly we understand things, because the root of my very identity is inseparable from this notion that I know what's wrong with you. That is my identity in the moment. But that is a failed understanding. If we've had any communication at all, the understanding requires that I'm fully present to you and what you are emanating, and I'm fully present to what is being impressed on in me and emanating. And that if I can be present to both of those things at the same time, then that understanding that transcends words, that understanding that produces a new relationship on the spot, not the continuation of the pattern – that new understanding becomes the ground. And even if it's just a split second, I see that my old understanding is in the way of the relationship and not the way to get through it. </w:t>
      </w:r>
    </w:p>
    <w:p>
      <w:pPr>
        <w:pStyle w:val="Normal"/>
        <w:rPr>
          <w:szCs w:val="28"/>
        </w:rPr>
      </w:pPr>
      <w:r>
        <w:rPr>
          <w:szCs w:val="28"/>
        </w:rPr>
      </w:r>
    </w:p>
    <w:p>
      <w:pPr>
        <w:pStyle w:val="Normal"/>
        <w:rPr/>
      </w:pPr>
      <w:r>
        <w:rPr>
          <w:szCs w:val="28"/>
        </w:rPr>
        <w:t>Okay, that's good for today. I hope I'll see you next Saturday. If you can work further with these ideas, there's more that I have to give. There's more to be given is a better way to put it. That's it. Be safe. Do your work. Remember, a new understanding begins with being aware of what our present understanding is telling us. Then we can begin to have compassion as we're meant to; as is our actual need.</w:t>
      </w:r>
    </w:p>
    <w:p>
      <w:pPr>
        <w:pStyle w:val="Normal"/>
        <w:tabs>
          <w:tab w:val="clear" w:pos="720"/>
          <w:tab w:val="left" w:pos="2635" w:leader="none"/>
        </w:tabs>
        <w:rPr>
          <w:szCs w:val="28"/>
        </w:rPr>
      </w:pPr>
      <w:r>
        <w:rPr>
          <w:szCs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o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Fonts w:cs="Lora" w:ascii="Lora" w:hAnsi="Lora"/>
        <w:b/>
        <w:bCs/>
        <w:sz w:val="18"/>
        <w:szCs w:val="18"/>
      </w:rPr>
      <w:t>© 2021 Life of Learning Foundation, Inc. All rights reserved.</w:t>
      <w:tab/>
    </w:r>
    <w:r>
      <w:rPr>
        <w:rFonts w:cs="Times New Roman" w:ascii="Lora" w:hAnsi="Lora"/>
        <w:b/>
        <w:bCs/>
        <w:sz w:val="18"/>
        <w:szCs w:val="18"/>
      </w:rPr>
      <w:t xml:space="preserve">Page </w:t>
    </w:r>
    <w:r>
      <w:rPr>
        <w:rFonts w:cs="Times New Roman" w:ascii="Lora" w:hAnsi="Lora"/>
        <w:b/>
        <w:bCs/>
        <w:sz w:val="18"/>
        <w:szCs w:val="18"/>
      </w:rPr>
      <w:fldChar w:fldCharType="begin"/>
    </w:r>
    <w:r>
      <w:rPr>
        <w:sz w:val="18"/>
        <w:b/>
        <w:szCs w:val="18"/>
        <w:bCs/>
        <w:rFonts w:cs="Times New Roman" w:ascii="Lora" w:hAnsi="Lora"/>
      </w:rPr>
      <w:instrText xml:space="preserve"> PAGE </w:instrText>
    </w:r>
    <w:r>
      <w:rPr>
        <w:sz w:val="18"/>
        <w:b/>
        <w:szCs w:val="18"/>
        <w:bCs/>
        <w:rFonts w:cs="Times New Roman" w:ascii="Lora" w:hAnsi="Lora"/>
      </w:rPr>
      <w:fldChar w:fldCharType="separate"/>
    </w:r>
    <w:r>
      <w:rPr>
        <w:sz w:val="18"/>
        <w:b/>
        <w:szCs w:val="18"/>
        <w:bCs/>
        <w:rFonts w:cs="Times New Roman" w:ascii="Lora" w:hAnsi="Lora"/>
      </w:rPr>
      <w:t>12</w:t>
    </w:r>
    <w:r>
      <w:rPr>
        <w:sz w:val="18"/>
        <w:b/>
        <w:szCs w:val="18"/>
        <w:bCs/>
        <w:rFonts w:cs="Times New Roman" w:ascii="Lora" w:hAnsi="Lora"/>
      </w:rPr>
      <w:fldChar w:fldCharType="end"/>
    </w:r>
    <w:r>
      <w:rPr>
        <w:rFonts w:cs="Times New Roman" w:ascii="Lora" w:hAnsi="Lora"/>
        <w:b/>
        <w:bCs/>
        <w:sz w:val="18"/>
        <w:szCs w:val="18"/>
      </w:rPr>
      <w:t xml:space="preserve"> of </w:t>
    </w:r>
    <w:r>
      <w:rPr>
        <w:rFonts w:cs="Times New Roman" w:ascii="Lora" w:hAnsi="Lora"/>
        <w:b/>
        <w:bCs/>
        <w:sz w:val="18"/>
        <w:szCs w:val="18"/>
      </w:rPr>
      <w:fldChar w:fldCharType="begin"/>
    </w:r>
    <w:r>
      <w:rPr>
        <w:sz w:val="18"/>
        <w:b/>
        <w:szCs w:val="18"/>
        <w:bCs/>
        <w:rFonts w:cs="Times New Roman" w:ascii="Lora" w:hAnsi="Lora"/>
      </w:rPr>
      <w:instrText xml:space="preserve"> NUMPAGES \* ARABIC </w:instrText>
    </w:r>
    <w:r>
      <w:rPr>
        <w:sz w:val="18"/>
        <w:b/>
        <w:szCs w:val="18"/>
        <w:bCs/>
        <w:rFonts w:cs="Times New Roman" w:ascii="Lora" w:hAnsi="Lora"/>
      </w:rPr>
      <w:fldChar w:fldCharType="separate"/>
    </w:r>
    <w:r>
      <w:rPr>
        <w:sz w:val="18"/>
        <w:b/>
        <w:szCs w:val="18"/>
        <w:bCs/>
        <w:rFonts w:cs="Times New Roman" w:ascii="Lora" w:hAnsi="Lora"/>
      </w:rPr>
      <w:t>12</w:t>
    </w:r>
    <w:r>
      <w:rPr>
        <w:sz w:val="18"/>
        <w:b/>
        <w:szCs w:val="18"/>
        <w:bCs/>
        <w:rFonts w:cs="Times New Roman" w:ascii="Lora" w:hAnsi="Lora"/>
      </w:rPr>
      <w:fldChar w:fldCharType="end"/>
    </w:r>
  </w:p>
</w:ftr>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ato" w:hAnsi="Lato" w:eastAsia="Calibri" w:cs="Times New Roman (Body CS);Times New Roman"/>
      <w:color w:val="auto"/>
      <w:sz w:val="28"/>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26:00Z</dcterms:created>
  <dc:creator>Kate Rafdal</dc:creator>
  <dc:description/>
  <cp:keywords/>
  <dc:language>en-US</dc:language>
  <cp:lastModifiedBy>Kate Rafdal</cp:lastModifiedBy>
  <cp:lastPrinted>2023-03-24T15:00:00Z</cp:lastPrinted>
  <dcterms:modified xsi:type="dcterms:W3CDTF">2024-01-21T00:12:00Z</dcterms:modified>
  <cp:revision>5</cp:revision>
  <dc:subject/>
  <dc:title/>
</cp:coreProperties>
</file>